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单位签订就业协议书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</w:rPr>
        <w:t>二次接收单位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秦鲁义</cp:lastModifiedBy>
  <cp:lastPrinted>2019-12-02T09:06:00Z</cp:lastPrinted>
  <dcterms:modified xsi:type="dcterms:W3CDTF">2021-12-14T01:59:27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1.1.0.11115</vt:lpwstr>
  </property>
</Properties>
</file>